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nex no.2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"PIUS BRÎNZEU" COUNTY EMERGENCY CLINICAL HOSPITAL TIMIŞOARA, Romania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-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UNIVERSITY OF SZEGED, HUNGA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ject “Improving health-care services through innovative RO-HU surgical ideas”- ROHUNOV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eMS: ROHU-40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PPLICATION FOR REGISTRATION IN THE TARGET GROU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To project implementation tea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ear Project Manager, Dear Professional Leader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The undersigned_________________________________________, by profession ____________________________________________________ employed/studying within ________________________________I am writing this application for registration in the target group in response to the Selection Notice for the Target Group of the “Improving health-care services through innovative RO-HU surgery ideas” Project - ROHUNOVATION, eMS code: ROHU-40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iven my training as a _______________________________________ I would like to receive professional training in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  <w:lang w:val="ro-RO"/>
        </w:rPr>
        <w:t>☐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mproving the skills of medical personnel by developing the abilities of using the robotic approach in surgical oncology” - RO 2nd Surgery Clinic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  <w:lang w:val="ro-RO"/>
        </w:rPr>
        <w:t>☐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Improving the skills of medical personnel in minimal invasive colorectal surgery of colorectal cancers and IBD” - HU Department of Surger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  <w:lang w:val="ro-RO"/>
        </w:rPr>
        <w:t>☐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mproving the skills of medical personnel in minimal invasive maxilofacial microsurgery of malignant tumours in head and neck region” - RO-HU Oro-maxilofacial Surgery departments</w:t>
      </w:r>
    </w:p>
    <w:p>
      <w:pPr>
        <w:pStyle w:val="Normal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  <w:lang w:val="ro-RO"/>
        </w:rPr>
        <w:t>☐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"Improving skills in laparoscopy surgery in the field of Gynecologic Oncology” - RO Ginecologycal Departme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 believe that the training offered by this project will allow me in the future to 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The reasons for my participation in the project are as follows (list at least three reasons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1. 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2. ……………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3. …………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f you consider my motivation and qualities adequate to obtain a place in the courses within the project, please contact me for details 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email address: ____________________________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hone_____________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Thank you,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Name, surname and signature: 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Open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Open Sans;Tahoma"/>
        <w:color w:val="1F497D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04800</wp:posOffset>
          </wp:positionH>
          <wp:positionV relativeFrom="paragraph">
            <wp:posOffset>88265</wp:posOffset>
          </wp:positionV>
          <wp:extent cx="2305050" cy="147955"/>
          <wp:effectExtent l="0" t="0" r="0" b="0"/>
          <wp:wrapTight wrapText="bothSides">
            <wp:wrapPolygon edited="0">
              <wp:start x="-86" y="0"/>
              <wp:lineTo x="-86" y="20246"/>
              <wp:lineTo x="21600" y="20246"/>
              <wp:lineTo x="21600" y="0"/>
              <wp:lineTo x="-86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7" r="-11" b="-167"/>
                  <a:stretch>
                    <a:fillRect/>
                  </a:stretch>
                </pic:blipFill>
                <pic:spPr bwMode="auto">
                  <a:xfrm>
                    <a:off x="0" y="0"/>
                    <a:ext cx="2305050" cy="147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Open Sans;Tahoma"/>
        <w:color w:val="1F497D"/>
        <w:szCs w:val="20"/>
      </w:rPr>
      <w:t>www.interreg-rohu.eu</w:t>
    </w:r>
  </w:p>
  <w:p>
    <w:pPr>
      <w:pStyle w:val="Normal"/>
      <w:autoSpaceDE w:val="false"/>
      <w:jc w:val="both"/>
      <w:rPr>
        <w:rFonts w:ascii="OpenSans;Times New Roman" w:hAnsi="OpenSans;Times New Roman" w:cs="OpenSans;Times New Roman"/>
        <w:color w:val="1F497D"/>
        <w:szCs w:val="20"/>
      </w:rPr>
    </w:pPr>
    <w:r>
      <w:rPr>
        <w:rFonts w:cs="OpenSans;Times New Roman" w:ascii="OpenSans;Times New Roman" w:hAnsi="OpenSans;Times New Roman"/>
        <w:color w:val="1F497D"/>
        <w:szCs w:val="20"/>
      </w:rPr>
    </w:r>
  </w:p>
  <w:p>
    <w:pPr>
      <w:pStyle w:val="Normal"/>
      <w:autoSpaceDE w:val="false"/>
      <w:spacing w:before="0" w:after="160"/>
      <w:jc w:val="both"/>
      <w:rPr/>
    </w:pPr>
    <w:r>
      <w:rPr>
        <w:rFonts w:cs="OpenSans;Times New Roman" w:ascii="OpenSans;Times New Roman" w:hAnsi="OpenSans;Times New Roman"/>
        <w:color w:val="1F497D"/>
        <w:szCs w:val="20"/>
      </w:rPr>
      <w:t>“</w:t>
    </w:r>
    <w:r>
      <w:rPr>
        <w:rFonts w:cs="OpenSans;Times New Roman" w:ascii="OpenSans;Times New Roman" w:hAnsi="OpenSans;Times New Roman"/>
        <w:color w:val="1F497D"/>
        <w:szCs w:val="20"/>
      </w:rPr>
      <w:t>The content of this material does not necessarily represent the official position of the European Union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u-HU" w:eastAsia="en-US"/>
      </w:rPr>
    </w:pPr>
    <w:r>
      <w:rPr>
        <w:lang w:val="hu-HU" w:eastAsia="en-US"/>
      </w:rPr>
      <w:drawing>
        <wp:inline distT="0" distB="0" distL="0" distR="0">
          <wp:extent cx="5732780" cy="6413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lyrzszveg">
    <w:name w:val="Helyőrző szöveg"/>
    <w:qFormat/>
    <w:rPr>
      <w:color w:val="80808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20:33:00Z</dcterms:created>
  <dc:creator>Magda Micu</dc:creator>
  <dc:description/>
  <cp:keywords/>
  <dc:language>en-US</dc:language>
  <cp:lastModifiedBy>Ági</cp:lastModifiedBy>
  <dcterms:modified xsi:type="dcterms:W3CDTF">2021-12-17T20:33:00Z</dcterms:modified>
  <cp:revision>2</cp:revision>
  <dc:subject/>
  <dc:title/>
</cp:coreProperties>
</file>